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ösung 2008_3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74"/>
        <w:gridCol w:w="6504"/>
        <w:gridCol w:w="453"/>
        <w:gridCol w:w="453"/>
        <w:gridCol w:w="508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f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il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f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forderung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Anforderungs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reic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d Punkte</w:t>
            </w:r>
          </w:p>
        </w:tc>
      </w:tr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fgabenstellung und erwartete Lösung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e Startbedingungen LOAD=1; und CLK=0; müssen berücksichtigt werde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vier Initialisierungsworte aus der Tabelle müssen in einer Funktion z.B. für 8051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include&lt;reg517a.h&gt;</w:t>
              <w:tab/>
              <w:tab/>
              <w:t>//beruecksichtigen der Pinnam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oid init(void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{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AD=1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LK=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e_an_max7219(0x0a,0x0b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e_an_max7219(0x09,0x00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e_an_max7219(0x0b,0x07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e_an_max7219(0x0c,0x01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}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.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zwei Zeichen werden durch die Bytegrupp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x10, 0x38, 0x54, 0x92, 0x10, 0x10, 0x10, 0x10 </w:t>
              <w:tab/>
              <w:t>für „↑“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x10, 0x10, 0x10, 0x10, 0x92, 0x54, 0x38, 0x10 </w:t>
              <w:tab/>
              <w:t>für „↓“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räsentiert.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.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e Startbedingungen LOAD=1; und CLK=0; müssen berücksichtigt werd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e Datenbytes müssen den entsprechenden DIG0 – DIG7 zugeordnet werde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include&lt;reg517a.h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oid main(void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{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signed int k;</w:t>
              <w:tab/>
              <w:tab/>
              <w:t>//Warteschleifenvari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ar m,n;</w:t>
              <w:tab/>
              <w:tab/>
              <w:t>//Zaehlvariablen fuer DIG0-DIG7, D0-D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signed char z[5][8]=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{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{ 0x88, 0x90, 0xa0, 0xc0, 0xc0, 0xa0, 0x90, 0x88},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{ 0xf0, 0x80, 0x80, 0xf0, 0x80, 0x80, 0x80, 0xf0 }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{ 0x10, 0x30, 0x50, 0x90, 0x10, 0x10, 0x10, 0x10}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{ 0x70, 0x88, 0x08, 0x10, 0x20, 0x40, 0x80, 0xf8 }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{ 0x70, 0x88, 0x08, 0x70, 0x08, 0x88, 0x70, 0x00 }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};  //end of Arra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AD=1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K=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it();</w:t>
              <w:tab/>
              <w:tab/>
              <w:tab/>
              <w:t>//7219 initialisier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(m=0;m&lt;5;m++) {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or(n=0;n&lt;8;n++) {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e_an_7219(n+1,z[m][n]);</w:t>
              <w:tab/>
              <w:t>//m-te Zeile auf DIG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(k=0;k&lt;50000;k++);</w:t>
              <w:tab/>
              <w:tab/>
              <w:t>//Wartezeit von ca.0,5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}//end of for(n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}//end of for(m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}//end of ma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ere Lösungen mit Ausgabe von je 8 Byte je Zeichen mit nach geschalteter Warteschleife sind aufwändiger in der Schreibarbeit aber mit ebenfalls insgesamt 15 Punkten zu bewerte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rstellungsleistung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e Übersichtlichkeit und Sauberkeit des Programms sowie die Verwendung der korrekten Syntax sind zu bewerten. Die verschiedenen Ausgabemöglichkeiten sind gleichrangig zu bewerten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e Startbedingungen LOAD=1; und CLK=0; müssen berücksichtigt werd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ntsprechend der Lösung zu 1.2.2 kann der Simulationszyklus in einem Array (zwischen den Etagenzeichen muss jeweils ein Pfeil angezeigt werden) oder in fünf Arrays [8] für jedes mögliche Zeichen abgelegt werden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e Ausgabe der 8ter Bytegruppen erfolgt dann entsprechend der Wahl der Variablen. Entweder mit geschachtelten Schleifen oder in Einzelausgaben wie in 1.2.2 beschriebe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rstellungsleistung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ie Übersichtlichkeit und Sauberkeit des Programms sowie die Verwendung der korrekten Syntax sind zu bewerten. Die verschiedenen Ausgabemöglichkeiten sind gleichrangig zu bewerten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e 1. Teilaufgab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02:00Z</dcterms:created>
  <dc:creator>A111</dc:creator>
  <dc:description/>
  <cp:keywords/>
  <dc:language>en-US</dc:language>
  <cp:lastModifiedBy>A111</cp:lastModifiedBy>
  <dcterms:modified xsi:type="dcterms:W3CDTF">2011-03-16T14:01:00Z</dcterms:modified>
  <cp:revision>2</cp:revision>
  <dc:subject/>
  <dc:title/>
</cp:coreProperties>
</file>